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magg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magg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1 del 2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 regolamento (UE) 2018/605 della Commissione, del 19 aprile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modifica l'allegato II del regolamento (CE) n. 1107/2009 stabilendo criteri scientifici per la determinazione delle proprietà di interferente endocrino (GU L 101 del 20.4.2018)… 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4 del 4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77 della Commissione, del 3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I del regolamento (CE) n. 1333/2008 del Parlamento europeo e del Consiglio per quanto riguarda l'uso della taumatina (E 957) come esaltatore di sapidità in determinate categorie di alimenti (Testo rilevante ai fini del SEE.)… p. 10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78 della Commissione, del 3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e rettifica l'allegato I del regolamento (CE) n. 1334/2008 del Parlamento europeo e del Consiglio per quanto riguarda determinate sostanze aromatizzanti (Testo rilevante ai fini del SEE.) … p. 1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7 dell’8 maggio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697 della Commissione, del 7 magg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 (2018) 2888] (Testo rilevante ai fini del SEE.) … 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8 del 14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00 della Commissione, dell'8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, per quanto riguarda alcuni stabilimenti del Brasile, gli elenchi degli stabilimenti di paesi terzi dai quali è consentito importare prodotti specifici di origine animale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(UE) 2018/702 della Commissione, dell'8 maggio 2018, relativa all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disposizioni nazionali notificate dalla Danimarca concernenti l'aggiunta di nitriti ad alcuni prodotti a base di carne [notificata con il numero C(2018) 2721]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1057496825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0380</wp:posOffset>
                </wp:positionH>
                <wp:positionV relativeFrom="paragraph">
                  <wp:posOffset>151130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1.9pt;mso-position-vertical-relative:text;margin-left:13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NON SI SEGNALANO PROVVEDIMENTI DI RILIEVO</w:t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2910</wp:posOffset>
                </wp:positionH>
                <wp:positionV relativeFrom="paragraph">
                  <wp:posOffset>-408305</wp:posOffset>
                </wp:positionV>
                <wp:extent cx="1323975" cy="15017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50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highlight w:val="whit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white"/>
                              </w:rPr>
                              <w:drawing>
                                <wp:inline distT="0" distB="0" distL="0" distR="0">
                                  <wp:extent cx="1121410" cy="139128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39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5pt;height:118.25pt;mso-wrap-distance-left:9.05pt;mso-wrap-distance-right:9.05pt;mso-wrap-distance-top:0pt;mso-wrap-distance-bottom:0pt;margin-top:-32.15pt;mso-position-vertical-relative:text;margin-left:-3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highlight w:val="whit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highlight w:val="white"/>
                        </w:rPr>
                        <w:drawing>
                          <wp:inline distT="0" distB="0" distL="0" distR="0">
                            <wp:extent cx="1121410" cy="139128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39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3805</wp:posOffset>
                </wp:positionH>
                <wp:positionV relativeFrom="paragraph">
                  <wp:posOffset>-3810</wp:posOffset>
                </wp:positionV>
                <wp:extent cx="5339080" cy="8877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D.G. DIRITTI DI CITTADINANZA E COESIONE SOCIAL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5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69.9pt;mso-wrap-distance-left:9.05pt;mso-wrap-distance-right:9.05pt;mso-wrap-distance-top:0pt;mso-wrap-distance-bottom:0pt;margin-top:-0.3pt;mso-position-vertical-relative:text;margin-left: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D.G. DIRITTI DI CITTADINANZA E COESIONE SOCIALE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52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aps/>
          <w:color w:val="444444"/>
          <w:sz w:val="24"/>
          <w:szCs w:val="24"/>
          <w:shd w:fill="FFFFFF" w:val="clear"/>
          <w:lang w:eastAsia="it-IT"/>
        </w:rPr>
      </w:pPr>
      <w:r>
        <w:rPr/>
      </w:r>
    </w:p>
    <w:p>
      <w:pPr>
        <w:pStyle w:val="Heading5"/>
        <w:jc w:val="both"/>
        <w:rPr>
          <w:rFonts w:ascii="Arial" w:hAnsi="Arial" w:eastAsia="Times New Roman" w:cs="Arial"/>
          <w:sz w:val="20"/>
          <w:lang w:eastAsia="it-IT" w:bidi="ar-SA"/>
        </w:rPr>
      </w:pPr>
      <w:hyperlink r:id="rId17" w:tgtFrame="_blank">
        <w:r>
          <w:rPr>
            <w:rStyle w:val="InternetLink"/>
            <w:rFonts w:cs="Arial" w:ascii="Arial" w:hAnsi="Arial"/>
          </w:rPr>
          <w:t xml:space="preserve">Decreto n. 7073 del 10/05/2018 </w:t>
        </w:r>
      </w:hyperlink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lo ufficiale degli alimenti destinati al consumo umano prodotti e commercializzati in stabilimenti riconosciuti e registrati ai sensi del reg. (CE) 852/2004 e del reg. (CE) 853/2004 nella Regione Toscana: Piano Regionale Alimenti (P.R.A.) 2018.</w:t>
      </w:r>
    </w:p>
    <w:p>
      <w:pPr>
        <w:pStyle w:val="Heading5"/>
        <w:jc w:val="both"/>
        <w:rPr>
          <w:rFonts w:ascii="Arial" w:hAnsi="Arial" w:eastAsia="Times New Roman" w:cs="Arial"/>
          <w:sz w:val="20"/>
          <w:lang w:eastAsia="it-IT" w:bidi="ar-SA"/>
        </w:rPr>
      </w:pPr>
      <w:hyperlink r:id="rId18" w:tgtFrame="_blank">
        <w:r>
          <w:rPr>
            <w:rStyle w:val="InternetLink"/>
            <w:rFonts w:cs="Arial" w:ascii="Arial" w:hAnsi="Arial"/>
          </w:rPr>
          <w:t xml:space="preserve">Decreto n. 7074 del 10/05/2018 </w:t>
        </w:r>
      </w:hyperlink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“Piano attuativo 2018 del Progetto 68: ”Piano di sorveglianza regionale per il rilevamento precoce della Tubercolosi nei cinghiali selvatici e tassi, della Rabbia, della Leptospirosi negli ungulati, della West Nile Disease e della Influenza Aviaria nell’avifauna selvatica-Coordinamento delle attività di monitoraggio sanitario nella fauna selvatica presente nel territorio regionale”.</w:t>
      </w:r>
    </w:p>
    <w:p>
      <w:pPr>
        <w:pStyle w:val="NormaleWeb"/>
        <w:ind w:left="0" w:right="525" w:hanging="0"/>
        <w:jc w:val="both"/>
        <w:rPr/>
      </w:pPr>
      <w:r>
        <w:rPr/>
        <w:t>  </w:t>
      </w:r>
      <w:r>
        <w:rPr>
          <w:rFonts w:eastAsia="Liberation Serif" w:cs="Liberation Serif"/>
        </w:rPr>
        <w:t xml:space="preserve"> </w:t>
      </w:r>
      <w:r>
        <w:br w:type="page"/>
      </w:r>
    </w:p>
    <w:p>
      <w:pPr>
        <w:pStyle w:val="NormaleWeb"/>
        <w:ind w:left="0" w:right="525" w:hanging="0"/>
        <w:jc w:val="both"/>
        <w:rPr>
          <w:color w:val="444444"/>
          <w:sz w:val="24"/>
          <w:szCs w:val="24"/>
          <w:lang w:val="en-US" w:eastAsia="en-US" w:bidi="ar-SA"/>
        </w:rPr>
      </w:pPr>
      <w:r>
        <w:rPr>
          <w:color w:val="444444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86435</wp:posOffset>
            </wp:positionH>
            <wp:positionV relativeFrom="paragraph">
              <wp:posOffset>-429260</wp:posOffset>
            </wp:positionV>
            <wp:extent cx="4747260" cy="784860"/>
            <wp:effectExtent l="0" t="0" r="0" b="0"/>
            <wp:wrapSquare wrapText="largest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Linee di indirizzo rivolte agli enti gestori di mense scolastiche, aziendali, ospedaliere, sociali e di comunità, al fine di prevenire e ridurre lo spreco connesso alla somministrazione degli alimenti.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111.01.0010.01.ITA&amp;toc=OJ:L:2018:111:TOC" TargetMode="External"/><Relationship Id="rId5" Type="http://schemas.openxmlformats.org/officeDocument/2006/relationships/hyperlink" Target="http://eur-lex.europa.eu/legal-content/IT/TXT/?uri=uriserv:OJ.L_.2018.114.01.0010.01.ITA&amp;toc=OJ:L:2018:114:TOC" TargetMode="External"/><Relationship Id="rId6" Type="http://schemas.openxmlformats.org/officeDocument/2006/relationships/hyperlink" Target="http://eur-lex.europa.eu/legal-content/IT/TXT/?uri=uriserv:OJ.L_.2018.114.01.0013.01.ITA&amp;toc=OJ:L:2018:114:TOC" TargetMode="External"/><Relationship Id="rId7" Type="http://schemas.openxmlformats.org/officeDocument/2006/relationships/hyperlink" Target="http://eur-lex.europa.eu/legal-content/IT/TXT/?uri=uriserv:OJ.L_.2018.117.01.0023.01.ITA&amp;toc=OJ:L:2018:117:TOC" TargetMode="External"/><Relationship Id="rId8" Type="http://schemas.openxmlformats.org/officeDocument/2006/relationships/hyperlink" Target="http://eur-lex.europa.eu/legal-content/IT/TXT/?uri=uriserv:OJ.L_.2018.118.01.0001.01.ITA&amp;toc=OJ:L:2018:118:TOC" TargetMode="External"/><Relationship Id="rId9" Type="http://schemas.openxmlformats.org/officeDocument/2006/relationships/hyperlink" Target="http://eur-lex.europa.eu/legal-content/IT/TXT/?uri=uriserv:OJ.L_.2018.118.01.0007.01.ITA&amp;toc=OJ:L:2018:118:TOC" TargetMode="External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hyperlink" Target="http://www.regione.toscana.it/bancadati/atti/DettaglioAttiD.xml?codprat=2018AD00000006841" TargetMode="External"/><Relationship Id="rId18" Type="http://schemas.openxmlformats.org/officeDocument/2006/relationships/hyperlink" Target="http://www.regione.toscana.it/bancadati/atti/DettaglioAttiD.xml?codprat=2018AD00000007266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www.salute.gov.it/imgs/C_17_pubblicazioni_2748_allegato.pdf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5-16T13:19:00Z</dcterms:modified>
  <cp:revision>165</cp:revision>
  <dc:subject/>
  <dc:title>Comunicazione della Commissione — Linee guida sull'uso prudente degli antimicrobici in medicina veterinaria </dc:title>
</cp:coreProperties>
</file>